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rown Bag Lunch Series on Read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oal</w:t>
      </w:r>
      <w:r>
        <w:rPr/>
        <w:t>:  To look closely at the reading that happens (or not) in our class and develop methods to help student strengthen their reading practices and habits.</w:t>
      </w:r>
    </w:p>
    <w:p>
      <w:pPr>
        <w:pStyle w:val="Normal"/>
        <w:jc w:val="center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4320"/>
        <w:gridCol w:w="180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 for that class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student perspectives on reading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Intro to TLC – Pose a question about reading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 xml:space="preserve">Watch film </w:t>
            </w:r>
            <w:r>
              <w:rPr>
                <w:i/>
              </w:rPr>
              <w:t>Reading Between the Lives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Discuss why students might feel this way.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Pass out survey.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Share some best pract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survey da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2" w:hanging="360"/>
              <w:rPr/>
            </w:pPr>
            <w:r>
              <w:rPr/>
              <w:t>Share survey results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rPr/>
            </w:pPr>
            <w:r>
              <w:rPr/>
              <w:t>What did we learn? What more do we want to ask?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rPr/>
            </w:pPr>
            <w:r>
              <w:rPr/>
              <w:t>Develop a single strategy on how you’re going to help students read more effectively (how are you going to measure it)?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rPr/>
            </w:pPr>
            <w:r>
              <w:rPr/>
              <w:t>What’s a best practice? Share o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surveys. Review results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best practices, choose one to use in your classroom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2" w:hanging="360"/>
              <w:rPr/>
            </w:pPr>
            <w:r>
              <w:rPr/>
              <w:t xml:space="preserve">Share best practices that you’ve found or use in your classroom already. 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60"/>
              <w:rPr/>
            </w:pPr>
            <w:r>
              <w:rPr/>
              <w:t>Choose one to use in your classroom. Figure out how to measure its effectivenes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’s a best practice that might address the problem you face? How will you measure whether it’s effective?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e successes; learn from failures; evaluate series; make pla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2" w:hanging="360"/>
              <w:rPr/>
            </w:pPr>
            <w:r>
              <w:rPr/>
              <w:t>Share out of practices and what was learned;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60"/>
              <w:rPr/>
            </w:pPr>
            <w:r>
              <w:rPr/>
              <w:t>Evaluate process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60"/>
              <w:rPr/>
            </w:pPr>
            <w:r>
              <w:rPr/>
              <w:t>Next steps for brown bag lunches and future of TL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 best practice; share with others what you learn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2:34:00Z</dcterms:created>
  <dc:creator>Office 2004 Test Drive User</dc:creator>
  <dc:description/>
  <cp:keywords/>
  <dc:language>en-US</dc:language>
  <cp:lastModifiedBy>Office 2004 Test Drive User</cp:lastModifiedBy>
  <cp:lastPrinted>2009-03-10T15:47:00Z</cp:lastPrinted>
  <dcterms:modified xsi:type="dcterms:W3CDTF">2009-03-10T23:24:00Z</dcterms:modified>
  <cp:revision>19</cp:revision>
  <dc:subject/>
  <dc:title/>
</cp:coreProperties>
</file>